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CNAE 1.0 – NOTAS EXPLICATIV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25</w:t>
        <w:tab/>
        <w:t>FABRICAÇÃO DE ARTIGOS DE BORRACHA E PLÁSTIC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fabricação de produtos de borracha ou de plástico. </w:t>
      </w:r>
    </w:p>
    <w:p>
      <w:pPr>
        <w:pStyle w:val="Textosimples"/>
        <w:ind w:left="90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s atividades desta divisão são determinadas pela matéria-prima utilizada.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igos do vestuário confeccionados através de costura, mesmo que a borracha ou o plástico sejam o componente principal desses produtos (18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çados de borracha ou de plástico (1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5.1</w:t>
        <w:tab/>
        <w:t>FABRICAÇÃO DE ARTIGOS DE BORRACH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5.11-9</w:t>
        <w:tab/>
        <w:t>Fabricação de pneumáticos e de câmaras-de-ar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neumáticos e de câmaras-de-ar para todos os tipos de veículos e máquin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/>
      </w:pPr>
      <w:r>
        <w:rPr>
          <w:rFonts w:eastAsia="MS Mincho;MS Gothic" w:cs="Arial" w:ascii="Arial" w:hAnsi="Arial"/>
          <w:sz w:val="18"/>
        </w:rPr>
        <w:t xml:space="preserve">A fabricação de partes de pneumáticos (borracha de ligação, </w:t>
      </w:r>
      <w:r>
        <w:rPr>
          <w:rFonts w:eastAsia="MS Mincho;MS Gothic" w:cs="Arial" w:ascii="Arial" w:hAnsi="Arial"/>
          <w:i/>
          <w:sz w:val="18"/>
        </w:rPr>
        <w:t>camelbacks</w:t>
      </w:r>
      <w:r>
        <w:rPr>
          <w:rFonts w:eastAsia="MS Mincho;MS Gothic" w:cs="Arial" w:ascii="Arial" w:hAnsi="Arial"/>
          <w:sz w:val="18"/>
        </w:rPr>
        <w:t>, etc.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5.12-7</w:t>
        <w:tab/>
        <w:t>Recondicionamento de pneumát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recondicionamento de pneumáticos de todos os tipos para veículos e máquin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serviços de borracheiro (50.2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5.19-4</w:t>
        <w:tab/>
        <w:t>Fabricação de artefatos diversos de borrach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laminados e fios de borracha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spuma de borracha e de artefatos de espuma de borracha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fabricação de colchões infláveis de borracha 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teriais para reparação de câmaras-de-ar e outros artigos de borracha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borracha para usos nas indústrias de material elétrico, eletrônico, transporte, mecânica, etc. (correias, tubos, gaxetas, juntas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borracha para usos doméstico, pessoal, higiênico e farmacêutico (preservativos, bicos para mamadeira, chupetas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igos diversos de borracha natural, sintética ou regenerada, vulcanizada ou não, inclusive borracha endurecida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látex (02.1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oupas de tecidos elásticos (18.1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çados, saltos e solas de borracha (19.39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jogos e brinquedos (36.94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igos de usos médico, cirúrgico e odontológico (33.1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instrumentos científicos (33.2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alsas e embarcações de passeio, infláveis (35.11 - 35.1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olchões de espuma de borracha (36.14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cessórios esportivos (36.93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ciclagem de borracha (37.20)</w:t>
      </w:r>
      <w:r>
        <w:br w:type="page"/>
      </w:r>
    </w:p>
    <w:p>
      <w:pPr>
        <w:pStyle w:val="Normal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7:28:00Z</dcterms:created>
  <dc:creator>ibge</dc:creator>
  <dc:description/>
  <dc:language>en-US</dc:language>
  <cp:lastModifiedBy>ibge</cp:lastModifiedBy>
  <dcterms:modified xsi:type="dcterms:W3CDTF">2004-11-18T17:29:00Z</dcterms:modified>
  <cp:revision>1</cp:revision>
  <dc:subject/>
  <dc:title>CNAE 1</dc:title>
</cp:coreProperties>
</file>